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30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2 к положению о районном </w:t>
      </w:r>
    </w:p>
    <w:p>
      <w:pPr>
        <w:pStyle w:val="Normal"/>
        <w:spacing w:lineRule="auto" w:line="240" w:before="0" w:after="0"/>
        <w:ind w:left="7230" w:hanging="851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нкурсе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ектов «Салют, Победа!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ПРОЕ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ИДЕИ И ВОСТРЕБОВАННОСТЬ ПРОЕКТА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не четко сформулирована. Проект не актуален и не востребован (2)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сформулирована четко, но не актуальна в настоящий момент (2)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сформулирована четко. Проект актуален и востребован для узкого круга людей (2)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четко сформулирована. Проект актуален и востребован для широкого круга людей (2)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сформулирована на основе глубокого анализа сложившейся ситуации. Проект актуален и востребован для широкого круга людей (2)</w:t>
      </w:r>
    </w:p>
    <w:p>
      <w:pPr>
        <w:pStyle w:val="Style16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ОВАЦИОННЫЙ ХАРАКТЕР ПРОЕКТА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является продолжением текущей деятельности заявителя (2)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ные механизмы реализации проекта не носят новизны и являются устаревшими (2)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о классическое решение проблемы (2)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новый, но заимствованных в других сферах способ решения проблемы (2)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 инновационный (оригинальный) подход к решению обозначенной проблемы (2)</w:t>
      </w:r>
    </w:p>
    <w:p>
      <w:pPr>
        <w:pStyle w:val="Style16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РАБОТАННОСТЬ ПРОЕКТА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исаны этапы реализации проекта (2)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ы эффективные механизмы реализации и инструменты проекта (2)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явлены  партнеров от власти, бизнеса и общественности (2)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боснованы, бюджет сбалансирован (2)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кий анализ рисков и сильные меры по предупреждению (2)</w:t>
      </w:r>
    </w:p>
    <w:p>
      <w:pPr>
        <w:pStyle w:val="Style16"/>
        <w:spacing w:lineRule="auto" w:line="240" w:before="0" w:after="0"/>
        <w:ind w:left="121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ВЕТСВИЕ РЕЗУЛЬТАТА ЗАВЛЕННЫМ  ЦЕЛЯМ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неконкретны и неизмеримы (2)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зультаты проекта не в полной мере соответствуют заявленным целям (2)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едставлены, но их значимость невелика (2)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21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екта  в полной мере соответствуют заявленным целям  (2)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211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зультаты прописаны и в полной мере соответствуют заявленным целям,  описано дальнейшее развитие проекта (2)</w:t>
      </w:r>
    </w:p>
    <w:sectPr>
      <w:type w:val="nextPage"/>
      <w:pgSz w:w="11906" w:h="16838"/>
      <w:pgMar w:left="45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>
      <w:rFonts w:ascii="Symbol" w:hAnsi="Symbol" w:cs="Symbol"/>
      <w:sz w:val="14"/>
    </w:rPr>
  </w:style>
  <w:style w:type="character" w:styleId="Style14">
    <w:name w:val="Основной шрифт абзаца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3399"/>
      <w:sz w:val="15"/>
      <w:szCs w:val="15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7:06:00Z</dcterms:created>
  <dc:creator>Vasilisa_blya</dc:creator>
  <dc:description/>
  <cp:keywords/>
  <dc:language>en-US</dc:language>
  <cp:lastModifiedBy>chernozipunnikova</cp:lastModifiedBy>
  <cp:lastPrinted>2019-02-14T10:42:00Z</cp:lastPrinted>
  <dcterms:modified xsi:type="dcterms:W3CDTF">2022-01-24T09:50:00Z</dcterms:modified>
  <cp:revision>5</cp:revision>
  <dc:subject/>
  <dc:title/>
</cp:coreProperties>
</file>